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 наличии вакансий по педагогическим специальностям по состоянию на 1 июля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осударственное учреждение дополнительного образования Республики Коми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еспубликанский центр экологического образования»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образования (государственного учреждения)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ttps://ecocenter.rkomi.ru/pages/vakansii-4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ссылка на сайт муниципального органа управления образованием (государственного учрежден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3118"/>
        <w:gridCol w:w="382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 образовательного  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ая специа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емое жилье  и  льг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, электронны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а управления образованием,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О РК «РЦЭ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8212)222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8212)223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07:00Z</dcterms:created>
  <dc:creator>Чернуха Ольга Александровна</dc:creator>
  <dc:description/>
  <cp:keywords/>
  <dc:language>en-US</dc:language>
  <cp:lastModifiedBy>Лариса В. Саенко</cp:lastModifiedBy>
  <cp:lastPrinted>2021-07-02T14:14:00Z</cp:lastPrinted>
  <dcterms:modified xsi:type="dcterms:W3CDTF">2021-07-05T06:24:00Z</dcterms:modified>
  <cp:revision>3</cp:revision>
  <dc:subject/>
  <dc:title/>
</cp:coreProperties>
</file>